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755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 xml:space="preserve">31. јул </w:t>
      </w:r>
      <w:r>
        <w:rPr>
          <w:rFonts w:cs="Arial" w:ascii="Arial" w:hAnsi="Arial"/>
          <w:b/>
          <w:lang w:val="sr-C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2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-</w:t>
      </w:r>
      <w:r>
        <w:rPr>
          <w:rFonts w:cs="Arial" w:ascii="Arial" w:hAnsi="Arial"/>
          <w:lang w:val="sr-RS"/>
        </w:rPr>
        <w:t>400-754/20 од 30. јула 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sr-RS"/>
        </w:rPr>
        <w:t xml:space="preserve"> ју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сталне буџетске резерве, Градској управи за развој,  у износу од 445.772 динара, у складу са Одлуком о буџету града Крагујевца за 2020. годину </w:t>
      </w:r>
      <w:r>
        <w:rPr>
          <w:rFonts w:cs="Arial" w:ascii="Arial" w:hAnsi="Arial"/>
          <w:lang w:val="ru-RU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основу решења Градоначелника и распоређује се у корист: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sr-RS"/>
        </w:rPr>
        <w:t>ла 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4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заједничке послове и Градска управа за развој.</w:t>
      </w:r>
      <w:r>
        <w:rPr>
          <w:rFonts w:cs="Arial" w:ascii="Arial" w:hAnsi="Arial"/>
          <w:b/>
          <w:bCs/>
          <w:lang w:val="sr-RS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2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30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 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одобравање употребе средстава сталне буџетске резерве, по Захтеву Градске управе за развој, број XXIV-1-118/20 за плаћање штампарских и поштанских услуга за брошуру „Будимо одговорни, водич кроз корону“. Брошура је урађена са циљем додатног упознавања грађана са начином превенције у ширењу болести Covid – 19 и отклањању штетних последица по живот и здавље људи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26:00Z</dcterms:created>
  <dc:creator>Vesna Lekovic</dc:creator>
  <dc:description/>
  <cp:keywords/>
  <dc:language>en-US</dc:language>
  <cp:lastModifiedBy>Gadrsko </cp:lastModifiedBy>
  <cp:lastPrinted>2020-07-30T08:28:00Z</cp:lastPrinted>
  <dcterms:modified xsi:type="dcterms:W3CDTF">2020-07-31T06:20:00Z</dcterms:modified>
  <cp:revision>29</cp:revision>
  <dc:subject/>
  <dc:title/>
</cp:coreProperties>
</file>